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ГСНр-81-05-02-2001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СТРОИТЕЛЬНЫЕ НОРМЫ И ПРАВИЛА РОССИЙСКОЙ ФЕДЕРАЦИИ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СБОРНИК СМЕТНЫХ НОРМ ДОПОЛНИТЕЛЬНЫХ ЗАТРАТ ПРИ ПРОИЗВОДСТВЕ РЕМОНТНО-СТРОИТЕЛЬНЫХ РАБОТ В ЗИМНЕЕ ВРЕМЯ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ГСНр-2001 </w:t>
      </w:r>
    </w:p>
    <w:p>
      <w:pPr>
        <w:pStyle w:val="Normal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Дата введения 2001-06-0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РАЗРАБОТАН Межрегиональным центром по ценообразованию в строительстве и промышленности строительных материалов (МЦЦС) Госстроя России (И.И.Дмитренко, Г.П.Шпунт)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РАССМОТРЕН Управлением ценообразования и сметного нормирования в строительстве и жилищно-коммунальном комплексе Госстроя России (редакционная комиссия в составе: В.А.Степанов - руководмтель, В.В.Сафонов, Н.К.Кобозева)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НЕСЕН Управлением ценообразования и сметного нормирования в строительстве и жилищно-коммунальном комплексе Госстроя Росс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НЯТ И ВВЕДЕН В ДЕЙСТВИЕ с 1 июня 2001 г. постановлением Госстроя России от 19 июня 2001 г. N 61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ЗАМЕН Сборника сметных норм дополнительных затрат при производстве ремонтно-строительных работ в зимнее время, утвержденного приказом Минстроя России от 23.07.92 N 176 и Сметных норм дополнительных затрат при производстве ремонтно-строительных работ в зимнее время, утвержденных приказом Минжилкомхоза РСФСР от 17.04.86 N 203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Сборник сметных норм предназначен для широкого круга специалистов, занимающихся разработкой сметной документации для строительства.   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ВВЕДЕНИЕ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стоящий Сборник сметных норм применяется для определения дополнительных затрат при производстве ремонтно-строительных работ в зимнее врем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метные нормы, приведенные в Сборнике, обязательны для всех предприятий и организаций независимо от принадлежности и форм собственности, осуществляющих ремонтно-строительные раброты с привлечением средств государственного бюджета всех уровней и целевых внебюджетных фондов, а также целевых фондов федеральных и региональных министерств и ведомст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Для строек, финансирование которых осуществляется за счет собственных средств предприятий, организаций и физических лиц, нормы Сборника носят рекомендательный характер.   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ТЕХНИЧЕСКАЯ ЧАСТЬ </w:t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 Настоящие нормы применяются для определения дополнительных затрат при производстве ремонтно-строительных работ в зимнее врем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ормы предназначены для составления сметной документации и расчетов за выполненные ремонтно-строительные работы при капитальном ремонте жилых, общественных и промышленных зданий и сооружений, обслуживающих жилищно-коммунальное хозяйство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 Сметными нормами учтены все дополнительные затраты, связанные с усложнением производства работ в зимнее время, в том числ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доплаты к заработной плате рабочих при работе на открытом воздухе и в неотапливаемых помещениях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затраты, связанные с изменением технологии производства отдельных работ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затраты, связанные с повышенным расходом строительных материал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снижением производительности строительных машин и механизм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устройством и разборкой тепляк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затраты на разрыхление мерзлых грунтов, предохранение грунтов в процессе работ от промерзания или их оттаив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нормативах не учтены затраты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на разработку вечномерзлых грунтов в VII и VIII температурных зонах, которые следует определять непосредственно в локальных сметах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на временное отопление вне пределов установленного отопительного периода для устранения повышенной влажности конструкций или обрабатываемых поверхностей при производстве отделочных и других специальных работ, когда это требуется по техническим условия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Указанные затраты следует определять в порядке, предусмотренном положениями раздела II гл.2 ГСН 81-05-02-2001, с учетом необходимого срока временного отопления на основе расчет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 Нормы дополнительных затрат определены в процентах от сметной стоимости ремонтно-строительных работ в текущем уровне цен и являются среднегодовыми. Их следует применять для определения сметной стоимости капитального ремонта и при расчетах за выполненные ремонтно-строительные работы независимо от фактического времени года, в течение которого выполняются работ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ля работ, которые по техническим условиям выполняются только при положительной температуре в отапливаемых помещениях, дополнительные затраты по настоящим нормам не начисляютс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 В зависимости от температурных условий зимнего периода (табл.1) нормы дополнительных затрат дифференцированы по температурным зона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Таблица 1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Температурные условия зимнего периода (дифференцированные по зонам)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717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845"/>
        <w:gridCol w:w="2220"/>
        <w:gridCol w:w="3105"/>
      </w:tblGrid>
      <w:tr>
        <w:trPr/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ературные зон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ельный вес зимнего периода в год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средних из среднемесячных отрицательных температур зимнего периода,  °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 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До 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I </w:t>
            </w:r>
          </w:p>
        </w:tc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  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II </w:t>
            </w:r>
          </w:p>
        </w:tc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   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"  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"  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"  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"  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же 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 Продолжительность зимнего периода на отдельных частях территории, отнесенной к определенной зоне, может отличаться от среднезональной. В связи с этим к сумме дополнительных затрат, исчисленных по среднегодовым нормам, следует применять коэффициенты, приведенные в табл.3 (Деление территории России по температурным зонам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 Температурная зона и продолжительность расчетного зимнего периода для каждого конкретного объекта ремонта определяются в соответствии с местом его нахождения независимо от фактической температуры наружного воздуха при производстве работ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 В местностях, расположенных южнее I температурной зоны, дополнительные затраты, вызываемые специфическими условиями производства работ в зимнее время, могут возмещаться организациям, производящим работы по нормам, установленным для I зоны, за рабочие дни со среднесуточной температурой наружного воздуха ниже 0 °С. При этом сумма дополнительных затрат, исчисленная на весь объем выполненных работ, уменьшается пропорционально отношению числа рабочих дней со среднесуточной температурой наружного воздуха ниже 0 °С к общему числу календарных рабочих дней за период выполнения всего объема работ. Количество рабочих дней с отрицательной температурой следует принимать на основе данных метеорологической службы, а при ее отсутствии в данной местности - на основе данных заказчика и подрядчик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 В местностях, подверженных воздействию ветров скоростью выше 10 м/с, к сумме дополнительных затрат, исчисленных по нормам Сборника, заказчиком могут осуществляться доплаты. При количестве ветреных дней в зимний период доплаты в виде коэффициентов составляют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270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95"/>
        <w:gridCol w:w="1005"/>
      </w:tblGrid>
      <w:tr>
        <w:trPr/>
        <w:tc>
          <w:tcPr>
            <w:tcW w:w="16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0 до 30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1,05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ыше 30 %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.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снованием для оплаты дополнительных затрат, связанных с воздействием ветров скоростью более 10 м/с в зимний период, являются данные, приведенные в Справочнике по климату России и справки местных органов гидрометеорологической служб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веденные выше коэффициенты доплат не применяются для объектов капитального ремонта, выполняемого без прекращения эксплуатации ремонтируемых зданий или в отапливаемых зданиях, или состоящего в устранении неисправностей конструкций, отделки, инженерного оборудования внутри зданий при сохранении крыши и оконных заполнен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9. Дополнительные затраты при производстве ремонтно-строительных работ в зимнее время определяются по нормам табл.2, установленным в процентах от сметной стоимости ремонтно-строительных работ п</w:t>
      </w:r>
      <w:r>
        <w:rPr>
          <w:i/>
          <w:color w:val="000000"/>
        </w:rPr>
        <w:t>о</w:t>
      </w:r>
      <w:r>
        <w:rPr>
          <w:color w:val="000000"/>
        </w:rPr>
        <w:t xml:space="preserve"> итогу глав 1-6 сводного сметного расчета стоимости объектов капитального ремонта жилых домов, объектов коммунального и социально-культурного назначения или глав 1-8 сводного сметного расчета стоимости объектов капитального ремонта промышленных объектов (графы 4, 5 и 8).</w:t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СМЕТНЫЕ НОРМЫ ДОПОЛНИТЕЛЬНЫХ ЗАТРАТ ПРИ ПРОИЗВОДСТВЕ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РЕМОНТНО-СТРОИТЕЛЬНЫХ РАБОТ В ЗИМНЕЕ ВРЕМЯ </w:t>
      </w:r>
    </w:p>
    <w:p>
      <w:pPr>
        <w:pStyle w:val="Normal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tbl>
      <w:tblPr>
        <w:tblW w:w="9270" w:type="dxa"/>
        <w:jc w:val="left"/>
        <w:tblInd w:w="2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70"/>
        <w:gridCol w:w="3420"/>
        <w:gridCol w:w="660"/>
        <w:gridCol w:w="660"/>
        <w:gridCol w:w="660"/>
        <w:gridCol w:w="660"/>
        <w:gridCol w:w="660"/>
        <w:gridCol w:w="660"/>
        <w:gridCol w:w="660"/>
        <w:gridCol w:w="660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 капитального ремонта </w:t>
            </w:r>
          </w:p>
        </w:tc>
        <w:tc>
          <w:tcPr>
            <w:tcW w:w="52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ературные зон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</w:p>
        </w:tc>
        <w:tc>
          <w:tcPr>
            <w:tcW w:w="34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I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II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V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V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VI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VII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VIII </w:t>
            </w:r>
          </w:p>
        </w:tc>
      </w:tr>
      <w:tr>
        <w:trPr/>
        <w:tc>
          <w:tcPr>
            <w:tcW w:w="927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здел 1. Капитальный ремонт зданий в целом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ые дома со стенами из кирпич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9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ые дома крупнопанельные и блочно-объем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ые дома деревянные и смешан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енные здания (школы, детские сады, больницы, бани, прачечные и другие здания коммунального и социально-культурного назначени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ые здания, обслуживающие жилищно-коммунальное хозяй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,3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7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здел 2. Капитальный ремонт отдельных элементов здан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ыша (кровля) с покрытием из штучных материал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ыша (кровля) из рулонных материал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,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са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енние санитарно-технические устрой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ка внутренних помещений зд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7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3. Капитальный ремонт наружных коммуникац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оснабжение и газопрово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ализ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вые се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,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7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4. Капитальный ремонт объектов внешнего благоустрой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и с асфальтов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и с щебеночным и гравий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ты железобетон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,8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ты металл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ты деревян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ережные и подпорные стен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елен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Если сводный сметный расчет или объектная смета не составляются, дополнительные затраты определяются по итогу локальной сметы после начисления накладных расходов, сметной прибыли и средств на временные здания и сооружения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0. Нормы дополнительных затрат по разделу 1 табл.2 предназначены для определения сметной стоимости капитального ремонта, охватывающего здание в целом, и распространяются на все виды работ, относящиеся к ремонтируемому зданию, в том числе на ремонт дворовых сетей и элементов внешнего благоустройств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ормы, предусмотренные разделом 2 табл.2, предназначены для определения дополнительных затрат при капитальном ремонте отдельных элементов (конструкций, инженерных сетей) жилых, общественных и производственных зданий с сопутствующими работа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ормы, предусмотренные разделами 3 и 4 табл.2, предназначены для определения дополнительных затрат при капитальном ремонте наружных коммуникаций и объектов благоустройства без ремонта внутренних помещений здан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1. Дополнительные затраты при реконструкции жилых и общественных зданий принимаются по нормам раздела 1 табл.2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  <w:t>12. Дополнительные затраты при производстве ремонтно-строительных работ в зимнее время на объектах промышленного строительства следует определять по нормам раздела 1 табл.4 ГСН 81-05-02-2001 с применением к ним коэффициента 0,8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3</w:t>
      </w:r>
    </w:p>
    <w:p>
      <w:pPr>
        <w:pStyle w:val="Normal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ДЕЛЕНИЕ ТЕРРИТОРИИ РОССИИ ПО ТЕМПЕРАТУРНЫМ ЗОНАМ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С УКАЗАНИЕМ ЗИМНИХ ПЕРИОДОВ И КОЭФФИЦИЕНТОВ К НОРМАМ </w:t>
      </w:r>
    </w:p>
    <w:p>
      <w:pPr>
        <w:pStyle w:val="Normal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tbl>
      <w:tblPr>
        <w:tblW w:w="882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55"/>
        <w:gridCol w:w="4530"/>
        <w:gridCol w:w="915"/>
        <w:gridCol w:w="840"/>
        <w:gridCol w:w="855"/>
        <w:gridCol w:w="825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п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еспублик, краев, област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мпера- турные зоны </w:t>
            </w:r>
          </w:p>
        </w:tc>
        <w:tc>
          <w:tcPr>
            <w:tcW w:w="1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ный зимний пери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эффи- циенты к нормам 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е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Адыге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X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Алта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Башкортоста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Буряти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территория севернее линии Нижнеангарск - Шипишка (включительно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остальная часть республик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Дагестан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территория побережья Каспийского моря южнее 44-й параллели и острова Чечен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X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остальная часть республик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X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Ингушет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X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бардино-Балкарская Республи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X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Калмык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X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I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ачаево-Черкесская Республи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X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I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Карели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территория севернее 64-й параллел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остальная часть республик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Коми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территория севернее Северного полярного кру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территория восточнее линии Ермица - Ижма - Сосногорск - Помоздино - Усть-Нам (включительно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) остальная часть республик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Марий Э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X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Мордов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V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X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Саха (Якутия)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Новосибирские остро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I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V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Анабарский и Булунский районы севернее линии Кожевниково (исключая Кожевниково) - Усть-Оленек - побережье и острова Оленекского залива и острова Дунай (включительно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I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) территория севернее линии пересечения границ Таймырского (Долгано-Ненецкого) автономного округа с Анабарским и Оленекским районами; Булунский район севернее линии Таймылыр - Тит - Ары - Бухта Сытыган - Тала (включительно); Усть-Янский район - протока Правая (исключительно) - побережье Янского залива - Селяхская губа - Чокурдах (включительно); Аллаиховский район - пересечение границ Аллаиховского, Нижнеколымского, Среднеколымского районов и далее вдоль южной границы Нижнеколымского района, за исключением территории, указанной в п.14 </w:t>
            </w:r>
            <w:r>
              <w:rPr>
                <w:i/>
                <w:color w:val="000000"/>
              </w:rPr>
              <w:t>б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I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г) Анабарский, Булунский районы, за исключением территории, указанной в пп.14 </w:t>
            </w:r>
            <w:r>
              <w:rPr>
                <w:i/>
                <w:color w:val="000000"/>
              </w:rPr>
              <w:t>б</w:t>
            </w:r>
            <w:r>
              <w:rPr>
                <w:color w:val="000000"/>
              </w:rPr>
              <w:t xml:space="preserve"> и 14 </w:t>
            </w:r>
            <w:r>
              <w:rPr>
                <w:i/>
                <w:color w:val="000000"/>
              </w:rPr>
              <w:t>в</w:t>
            </w:r>
            <w:r>
              <w:rPr>
                <w:color w:val="000000"/>
              </w:rPr>
              <w:t xml:space="preserve">; Усть-Янский район, за исключением территории, указанной в п.14 </w:t>
            </w:r>
            <w:r>
              <w:rPr>
                <w:i/>
                <w:color w:val="000000"/>
              </w:rPr>
              <w:t>в</w:t>
            </w:r>
            <w:r>
              <w:rPr>
                <w:color w:val="000000"/>
              </w:rPr>
              <w:t xml:space="preserve">, Аллаиховский район, за исключением территории, указанной в п.14 </w:t>
            </w:r>
            <w:r>
              <w:rPr>
                <w:i/>
                <w:color w:val="000000"/>
              </w:rPr>
              <w:t>в</w:t>
            </w:r>
            <w:r>
              <w:rPr>
                <w:color w:val="000000"/>
              </w:rPr>
              <w:t>, Жиганский, Абыйский, Оленекский, Среднеколымский, Верхнеколымский район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I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) Верхоянский, Момский, Оймяконский, Томпонский район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I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) Алексеевский, Амгинский, Верхневилюйский, Вилюйский, Горный, Кобяйский, Ленинский, Мегино-Кангаласский, Мирнинский, Намский, Орджоникидзевский, Сунтарский, Усть-Алданский, Усть-Майский, Чурапчинский районы и г.Якутс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) Алданский, Ленский и Олекминский район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Северная Осетия - Ал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X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Татарстан (Татарстан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X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Ты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муртская Республи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Хака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ченская Республи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.XII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увашская Республи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V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X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тайский кра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снодарский край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территория, за исключением указанных ниже городов и побережья Черного мор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X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г Новороссийс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X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) гг.Анапа, Геленджик, Красная Поля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сноярский край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территория Таймырского (Долгано-Ненецкого) автономного округа севернее линии Сидоровск - Потапово - Норильск, Кожевниково (включительно) и ближайшие острова (архипелаг Северная Земля и др.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I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остальная часть автономного окру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I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) Эвенкийский автономный округ и территория края севернее линии Верхнеимбатское - р.Таз (включительно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) территория южнее Копьево - Новоселово - Агинское (включительно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) остальная часть кр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орский край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) территория, расположенная севернее линии Трудовое - Сучан (включительно) - Преображение (исключительно), кроме территории, указанной в п.25 </w:t>
            </w:r>
            <w:r>
              <w:rPr>
                <w:i/>
                <w:color w:val="000000"/>
              </w:rPr>
              <w:t>б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X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побережье Японского моря от Преображение до Адими (включительно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X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) территория, расположенная южнее линии Трудовое - Сучан - Преображение, за исключением территории, указанной в п.25 </w:t>
            </w:r>
            <w:r>
              <w:rPr>
                <w:i/>
                <w:color w:val="000000"/>
              </w:rPr>
              <w:t>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V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X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I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) побережье Японского моря от Преображение до Хасан (включительно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X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I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вропольский кра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X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I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баровский край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территория севернее линии Облучье - Комсомольск-на-Амуре (исключая Комсомольск-на-Амуре), далее по реке Амур, за исключением побережья Татарского проли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побережье от залива Счастья до Ниж. Пронге (исключая Ниж. Пронге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) остальная часть края, за исключением побережья Татарского проли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) побережье Татарского пролива от Ниж. Пронге (включительно) до Адими (исключая Адим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мурская облас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рхангельская обл.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территория южнее линии Кушкушара (исключая Кушкушара) - пересечение Северного полярного круга с границей Республики Ко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территория севернее линии Кушкушара (включительно) - пересечение Северного полярного круга с границей Республики Коми - Ермица - Черная (исключая Черную) и о.Колгуе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) территория восточнее линии Ермица - Черная (включительно) и о.Вайгач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) острова Новая Земл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I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V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) острова Земля Франца-Иосиф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VI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V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страханская об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X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I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лгородская об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X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I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рянская об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X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I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ладимирская об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X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лгоградская об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X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I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логодская обл.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территория западнее линии оз.Воже - Устье - Вологда - Вохтога (включительно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X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остальная часть обла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X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ронежская об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X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I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вановская об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X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ркутская обл.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территория севернее 62-й параллел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) территория северо-восточнее линии Токма - Улькан (р.Лена) - Нижнеангарск (включительно), за исключением территории, указанной в п.38 </w:t>
            </w:r>
            <w:r>
              <w:rPr>
                <w:i/>
                <w:color w:val="000000"/>
              </w:rPr>
              <w:t>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) остальная часть обла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лининградская об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X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I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лужская об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X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мчатская обл.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территория северо-западнее линии Парень - Слаутное (исключая Слаутное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V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территория юго-восточнее линии Парень - Слаутное (включительно) и севернее линии Рекинники - Тиличики (включительно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V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) территория южнее линии Рекинники - Тиличики, за исключением территории, указанной в п.41 </w:t>
            </w:r>
            <w:r>
              <w:rPr>
                <w:i/>
                <w:color w:val="000000"/>
              </w:rPr>
              <w:t>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V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) территория, ограниченная линией Ивашка - Хайлюля - Нижнекамчатск - Елизово - 52-я параллель (включительно) - Апача - Анавгай (исключая Апача - Анавгай) - Иваш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емеровская об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ировская об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V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стромская обл.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вся территория, за исключением г.Костром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X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г.Костром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X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ганская об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V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ская об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X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Ill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нинградская об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X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пецкая об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X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гаданская обл.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территория южнее линии Мяунджа - Таскан - Сеймчан - Буксунда (включительно) - Гарманда (исключительно), за исключением территории юго-восточнее линии Гижига - Гарманда - Тахтоямск - Ямск и южное побережье Тауйской губы (включительно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I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территория юго-восточнее линии Гижига - Гарманда - Тахтоямск - побережье Тауйской губы (включительно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I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) территория Чукотского автономного округа восточнее линии Марково - Усть-Белая - м.Шмидта и о.Врангеля (включительно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V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I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) остальная часть области, за исключением территории юго-восточнее линии Парень - Гарманда (исключительно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I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) территория юго-восточнее линии Парень - Гарманда (включительно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I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сковская об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X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рманская обл.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территория плато Расвумчорр (район апатит-нефелинового рудника "Центральный"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.IV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территория северо-восточнее линии Заполярный - Североморск - Каневка (включительно) и юго-восточнее линии Каневка - Кузомень (включительно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) остальная часть обла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жегородская об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V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X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вгородская об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X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восибирская об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V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мская об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V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енбургская об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V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X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ловская об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X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Ill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зенская об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X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мская об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V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сковская об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X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Ill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товская обл.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территория северо-восточнее линии Миллерово - Морозовск (включительно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X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I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остальная часть обла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X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I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язанская об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X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арская об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X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ратовская об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X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халинская обл.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территория севернее линии Шахтерск - Поронайск (включительно), за исключением территории побережья Татарского пролива и Охотского мор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территория побережья Татарского пролива и Охотского моря севернее линии Шахтерск - Поронайск (исключительно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) территория южнее линии Шахтерск - Поронайск и севернее линии Холмск - Южно-Сахалинск (включительно), за исключением побережья Татарского проли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X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) территория побережья Татарского пролива между Шахтерск - Холмс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V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X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) остальная часть острова, за исключением побережья между Холмск - Невельс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X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IV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) территория побережья Татарского пролива между Холмск - Невельск (исключительно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X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IV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) Курильские остро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X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.IV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ердловская об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V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моленская об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X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мбовская об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X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верская об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X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мская об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V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ульская об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X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юменская обл.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территория севернее Северного полярного кру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V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I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территория южнее Северного полярного круга и севернее 65-й параллел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V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I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 территория севернее линии Пионерский - Ханты-Мансийск - Нижневартовск (включительно) и южнее 65-й паралле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V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) остальная часть обла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V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ьяновская об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X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лябинская об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тинская обл.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территория севернее линии Шипишка - Тунгокочен - Букачача - Сретенск - Шелопугино - Приаргунск (включительно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остальная часть обла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рославская об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Х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сква - город федерального знач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X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нкт-Петербург - город федерального знач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Х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врейская автономная облас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гинский Бурятский автономный окру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и-Пермяцкий автономный окру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якский автономный окру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территория северо-западнее линии Парень - Слаутное (исключая Слаутное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территория юго-восточнее линии Парень - Слаутное (включительно) и севернее линии Рекинники - Тиличики (включительно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) территория южнее линии Рекинники - Тиличики, за исключением территории, указанной в п.82</w:t>
            </w:r>
            <w:r>
              <w:rPr>
                <w:i/>
                <w:color w:val="000000"/>
              </w:rPr>
              <w:t xml:space="preserve"> 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) территория, ограниченная линией Ивашка - Хайлюля - граница округа - Шишель - Иваш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.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нецкий автономный округ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территория южнее линии Кушкушара (исключая Кушкушара) - пересечение Северного полярного круга с границей Республика Ко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территория севернее линии Кушкушара (включительно) - пересечение Северного полярного круга с границей Республики Коми - Ермица - Черная (исключая Черную) и о.Колгуе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) территория восточнее линии Ермица - Черная (включительно) и о.Вайгач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ймырский (Долгано-Ненецкий) автономный округ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территория автономного округа севернее линии Сидоровск - Потапово - Норильск, Кожевниково (включительно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I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остальная часть автономного окру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I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ь-Ордынский Бурятский автономный окру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нты-Мансийский автономный округ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территория севернее 65-й параллел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I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территория севернее линии Пионерский - Ханты-Мансийск - Нижневартовск (включительно) и южнее 65-й паралле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) остальная часть окру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укотский автономный окру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территория автономного округа восточнее линии Марково - Усть-Белая - м.Шмид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I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остальная часть окру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I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венкийский автономный окру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мало-Ненецкий автономный окру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территория севернее Северного полярного кру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I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территория южнее Северного полярного круга и севернее 65-й параллел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I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) остальная часть окру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чания: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 термином "побережье" в настоящей таблице подразумевается полоса суши, отстоящая oт моря в пределах до 10 км, где температурная зона и расчетный зимний период существенно отличаются от аналогичные значений, установленных для остальной материковой части края, области.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2. Для обособленных местностей, существенно отличающихся от средних климатических условий температурной зоны, в которой они расположены (местности, замкнутые горным рельефом, высокогорные климатические зоны и т.п.), температурную зону и продолжительность зимнего периода следует устанавливать согласно справочнику по климату России, а при отсутствии в нем необходимых данных - на основе справок метеорологической службы.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3. Слова "включительно" означают, что пункты, обозначающие границу между зонами, относятся к данной зоне, "исключительно" - не относятся к данной зоне.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i/>
      <w:sz w:val="18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Context">
    <w:name w:val="Context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10:00Z</dcterms:created>
  <dc:creator>Ивянский Александр Матвеевич</dc:creator>
  <dc:description/>
  <dc:language>en-US</dc:language>
  <cp:lastModifiedBy>Ивянский Александр Матвеевич</cp:lastModifiedBy>
  <dcterms:modified xsi:type="dcterms:W3CDTF">2005-10-12T10:10:00Z</dcterms:modified>
  <cp:revision>2</cp:revision>
  <dc:subject/>
  <dc:title>     </dc:title>
</cp:coreProperties>
</file>