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ункция </w:t>
      </w:r>
      <w:r>
        <w:rPr>
          <w:sz w:val="24"/>
          <w:szCs w:val="24"/>
        </w:rPr>
        <w:t>GetGostInfo()</w:t>
      </w:r>
      <w:r>
        <w:rPr>
          <w:b w:val="false"/>
          <w:sz w:val="24"/>
          <w:szCs w:val="24"/>
        </w:rPr>
        <w:t xml:space="preserve"> теперь может работать с приблизительными значениями для параметров типов "Диаметр", "Толщина", "Длина", "Угол" (необходим префикс '~', например "~Диаметр1"). Можно в функции применять одновременно "точные" и "приблизительные" параметры. Функция при поиске с использованием приближенных параметрах ищет строки ГОСТа с минимальным совокупным относительным отклонением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Пример</w:t>
      </w:r>
      <w:r>
        <w:rPr>
          <w:b w:val="false"/>
          <w:sz w:val="24"/>
          <w:szCs w:val="24"/>
          <w:lang w:val="en-US"/>
        </w:rPr>
        <w:t>: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GetGostInfo(17375,"Масса","Исполнение",2,"~Диаметр",0.077,"~Толщина",0.0051,"~Угол",61)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Внимание! </w:t>
      </w:r>
      <w:r>
        <w:rPr>
          <w:b w:val="false"/>
          <w:sz w:val="24"/>
          <w:szCs w:val="24"/>
        </w:rPr>
        <w:t xml:space="preserve">Использование "приблизительных" параметров не совсем корректно. В ГОСТах указаны точные значения и расчетные результаты (масса, длина, площадь) приведены именно для них. И если, условно, для диаметра 200 мм масса изделия 10 кг, то использование ее для диаметра 205 мм весьма спорно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имеры</w:t>
      </w:r>
      <w:r>
        <w:rPr>
          <w:b w:val="false"/>
          <w:sz w:val="24"/>
          <w:szCs w:val="24"/>
        </w:rPr>
        <w:t xml:space="preserve"> использования нового синтаксиса приведены в файл </w:t>
      </w:r>
      <w:r>
        <w:rPr>
          <w:sz w:val="24"/>
          <w:szCs w:val="24"/>
        </w:rPr>
        <w:t>neargost.xml</w:t>
      </w:r>
      <w:r>
        <w:rPr>
          <w:b w:val="false"/>
          <w:sz w:val="24"/>
          <w:szCs w:val="24"/>
        </w:rPr>
        <w:t xml:space="preserve"> (в папке Samlpe архива)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отвода №1 использованы "точные" параметры, для отвода №2 – "приближенные". Это сделано для проверки и сравнения работы функций с разными синтаксисам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рма 12-01-004-01 для теста выбрана случайно, в ней удалены ресурсы, чтобы было проще проверять. Для результата типа "Масса" добавлен множитель 1000, чтобы результат получился в "кг", как указан в ГОСТе, так удобнее проверять. В примерах заданы константы, а не параметры элементов, Вы можете у себя проверить с реальными элементами и их параметрам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проверки работы</w:t>
      </w:r>
      <w:r>
        <w:rPr>
          <w:b w:val="false"/>
          <w:sz w:val="24"/>
          <w:szCs w:val="24"/>
        </w:rPr>
        <w:t xml:space="preserve"> замените файлы в каталоге программы на аналогичные файлы из архива (папка 5D Смета). На всякий случай, сохраните перед этим старые файлы, чтобы можно было восстановить текущую версию, если будут ошибк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жалуйста, проверьте работу функции и сообщите результат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9:22:00Z</dcterms:created>
  <dc:creator>-</dc:creator>
  <dc:description/>
  <cp:keywords/>
  <dc:language>en-US</dc:language>
  <cp:lastModifiedBy>-</cp:lastModifiedBy>
  <dcterms:modified xsi:type="dcterms:W3CDTF">2025-09-04T10:41:00Z</dcterms:modified>
  <cp:revision>11</cp:revision>
  <dc:subject/>
  <dc:title/>
</cp:coreProperties>
</file>